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1772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5131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1820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1361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