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5987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767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5189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7880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