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67566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7619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3641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406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